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Reconstrucción y Señalamiento Horizontal en calle Camino del Parque entre Camino del Amanecer y Calle Vista Hermosa en la cabecera Municipal de Durango, Dgo construcción consistente en trabajos de Pavimentos y Señalamiento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T-14 Equipo Básico )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rPr>
        <w:t xml:space="preserve">A.- </w:t>
        <w:tab/>
        <w:t xml:space="preserve">FRESADO DE LA SUPERFICIE DE RODADURA EN PAVIMENTOS </w:t>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ab/>
        <w:t>ASFÁLTICOS</w:t>
      </w:r>
    </w:p>
    <w:p>
      <w:pPr>
        <w:pStyle w:val="TextBody"/>
        <w:rPr>
          <w:rFonts w:ascii="Arial" w:hAnsi="Arial" w:cs="Arial"/>
          <w:sz w:val="22"/>
          <w:szCs w:val="19"/>
          <w:lang w:val="es-MX"/>
        </w:rPr>
      </w:pPr>
      <w:r>
        <w:rPr>
          <w:rFonts w:cs="Arial"/>
          <w:sz w:val="22"/>
          <w:szCs w:val="19"/>
          <w:lang w:val="es-MX"/>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Fresado de carpeta existente P. U. O. T. Se realizara conforme a  lo siguiente: en los lugares que indique el proyecto y/o ordene La Dependencia, se realizara el fresado de la capa de rodadura en los lugares y en el espesor de 5 cms. indicado en el proyecto formada por carpeta, el precio unitario incluye además de lo señalado en la norma N·CSV·CAR·3·02·006/20 Fresado de la Superficie de Rodadura en Pavimentos Asfálticos, la carga, acarreo al banco de almacenamiento y/o desperdicios propuesto por el contratista y descarg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w:t>
        <w:tab/>
        <w:t xml:space="preserve">   CARPETAS DE CONCRETO ASFALTICOS</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de base hidráulica impregnada debidamente terminada y después de la aplicación del riego de liga, con emulsión catio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espesor indicado en proyecto compactado en áreas menores a 1400 m2 indicados en proyecto, utilizando material pétreo de tamaño máximo de ¾” procedente del banco de préstamo propuesto por “EL CONTRATISTA” y cemento asfáltico AC-20, compactado al 95% del peso específico máximo marshall que se determina en laboratori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la carpeta se deberá apegar a lo indicado en la norma N-CTR-CAR-1-04-006/20, libro CTR. Construcción, de la Normativa para la Infraestructura del Transporte. El contenido óptimo de cemento asfáltico AC-20 lo determinara la empresa constructora, mediante el método Marshall, para el proyecto de mezclas asfálticas, de acuerdo a lo establecido en el libro 6, capítulo 6.01.03-012, inciso D.05, de las Normas para muestreo y pruebas de los materiales, equipos y sistemas de la S. C.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e recomienda elaborar y tender el concreto asfáltico solo cuando exista clima despejado con poca humedad, templado con temperatura mínima de 15ºC y vientos moder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pétreo que conforme la carpeta deberá cumplir con lo establecido en la norma N-CMT-4-04/03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cemento asfáltico AC-20,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tabs>
          <w:tab w:val="clear" w:pos="709"/>
          <w:tab w:val="left" w:pos="-720" w:leader="none"/>
        </w:tabs>
        <w:overflowPunct w:val="false"/>
        <w:autoSpaceDE w:val="false"/>
        <w:ind w:left="851" w:hanging="0"/>
        <w:jc w:val="both"/>
        <w:rPr>
          <w:rFonts w:ascii="Arial" w:hAnsi="Arial" w:cs="Arial"/>
          <w:sz w:val="14"/>
          <w:lang w:val="es-ES_tradnl"/>
        </w:rPr>
      </w:pPr>
      <w:r>
        <w:rPr>
          <w:rFonts w:cs="Arial" w:ascii="Arial" w:hAnsi="Arial"/>
          <w:sz w:val="14"/>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Debido a que se utilizará cemento asfáltico AC-20,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AC-20, de acuerdo con lo establecido en el Libro 6, Capitulo 6.01.03.012, inciso D.05, subinciso b2.c).</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operaciones de mezclado, tendido y compactado de materiales para carpetas de concreto asfáltico se medirán por metro cuadrado (m2) compacto considerando el volumen resultante del espesor y las secciones trasversales de proyecto, La construcción de la carpeta de concreto asfáltico se deberá apegar a lo indicado en la norma N-CTR-CAR-1-04-006/20,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bookmarkStart w:id="0" w:name="_Hlk56165653"/>
      <w:r>
        <w:rPr>
          <w:rFonts w:cs="Arial" w:ascii="Arial" w:hAnsi="Arial"/>
        </w:rPr>
        <w:t>D.-</w:t>
        <w:tab/>
        <w:t xml:space="preserve">     CAPAS DE RODADURA DE UN RIEGO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bookmarkStart w:id="1" w:name="_Hlk56165653"/>
      <w:r>
        <w:rPr>
          <w:rFonts w:cs="Arial" w:ascii="Arial" w:hAnsi="Arial"/>
        </w:rPr>
        <w:t xml:space="preserve">En las superficies del pavimento en donde se hayan efectuado renivelaciones o bacheos y/o donde lo indique la Dependencia, se aplicará un riego de sello premezclado con material pétreo 3-A, a razón de 12 Lts/m2, elaborado como se indica en el inciso N-CSV-CAR-3-02-002/15 de la Normativa para la Infraestructura del Transporte, debiendo aplicarlo </w:t>
      </w:r>
      <w:bookmarkEnd w:id="1"/>
      <w:r>
        <w:rPr>
          <w:rFonts w:cs="Arial" w:ascii="Arial" w:hAnsi="Arial"/>
        </w:rPr>
        <w:t xml:space="preserve">con equipo adecuado de acuerdo con los lineamientos establecidos utilizando los productos asfálticos adecuados que cumplan con especificaciones, para el riego de liga se deberá emplear asfaltos con polímero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pPr>
      <w:r>
        <w:rPr>
          <w:rFonts w:cs="Arial" w:ascii="Arial" w:hAnsi="Arial"/>
          <w:b/>
        </w:rPr>
        <w:t xml:space="preserve">III.-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REPOSICION DE MARCAS EN GUARNICIONE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n las guarniciones donde señale en proyecto o donde indique la supervisión se procederá a reponer las marcas en guarniciones con el propósito de mantener las condiciones de seguridad optimas, pintando tanto su cara vertical como horizontal con pintura convencion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que se utilicen en la reposición de marcas en las guarniciones cumplirán con lo establecido en la norma N-CMT-5-01-001Pinturas para señalamiento horizont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unidad de medida será el metro lineal de guarnición marcada, en general se apegará a lo indicado en el inciso N-CSV-CAR-2-05-002/01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B.-    MARCAS DE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VIALETAS Y BOTON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1.-Vialetas son dispositivos que tienen elementos retroreflejantes, se colocan sobre la superficie de rodamiento o sobre estructuras, con el fin de incrementar la visibilidad de las marcas durante la noche y en condiciones climáticas advers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2.-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3.-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4.-Previo a la instalación de vialetas y botones se indicará su ubicación y marcado en los lugares que indique el proyecto, se limpiara la superficie donde se colocaran y se fijaran de acuerdo a lo indicado en proyecto, los trabajos se sujetaran a lo indicado en el inciso N-CTR-CAR-1-07-004/02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5.- Boyas metálicas y/o plásticas. Se usarán como complemento de las marcas en el pavimento, su estructura deberá ser con resistencia al alto impacto (color amarillo) ser lisa, con reflejante una cara alta intensidad, se fijarán mediante anclas, clavos o adhesivos según sea el tipo, no debiendo sobresalir más de 2 cm. el nivel del pavim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Deberá ser rellenada con resinas epóxicas para alto impacto y llevar una capa de arena sálica sobre las resin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as boyas deberán ser de lámina calibre 10 y/o plástico con resistencia al alto impacto sus medidas son de 20 cm. por lad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V.</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w:t>
        <w:tab/>
        <w:t>-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b/>
          <w:b/>
          <w:bCs/>
          <w:lang w:val="es-ES_tradnl"/>
        </w:rPr>
      </w:pPr>
      <w:r>
        <w:rPr>
          <w:rFonts w:cs="Arial" w:ascii="Arial" w:hAnsi="Arial"/>
        </w:rPr>
        <w:t>Los materiales a que se refieren estos Trabajos por Ejecutar, deberán cumplir con los requisitos que se indican en el Libro CMT Características de los Materiales de la Nueva Normativa para la Infraestructura del Transporte.</w:t>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VII.-    NORMAS DE EJECUCION</w:t>
      </w:r>
    </w:p>
    <w:p>
      <w:pPr>
        <w:pStyle w:val="Normal"/>
        <w:tabs>
          <w:tab w:val="clear" w:pos="709"/>
          <w:tab w:val="left" w:pos="-720" w:leader="none"/>
        </w:tabs>
        <w:overflowPunct w:val="false"/>
        <w:autoSpaceDE w:val="false"/>
        <w:ind w:left="709" w:hanging="0"/>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VIII.</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IX.-</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Siendo que la obra en mención se realizara en una vía en operación y tra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conómico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TextBody"/>
        <w:spacing w:lineRule="atLeast" w:line="26"/>
        <w:jc w:val="center"/>
        <w:rPr>
          <w:rFonts w:ascii="Arial" w:hAnsi="Arial" w:cs="Arial"/>
          <w:b/>
          <w:b/>
          <w:sz w:val="18"/>
        </w:rPr>
      </w:pPr>
      <w:r>
        <w:rPr>
          <w:rFonts w:cs="Arial"/>
          <w:b/>
          <w:sz w:val="18"/>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3.-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4.-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Á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5.-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6.-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LABORATORIO DE CAMP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8.-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TextBody"/>
        <w:spacing w:lineRule="atLeast" w:line="26"/>
        <w:jc w:val="center"/>
        <w:rPr/>
      </w:pPr>
      <w:r>
        <w:rPr>
          <w:rFonts w:cs="Arial"/>
          <w:b/>
          <w:sz w:val="18"/>
        </w:rPr>
        <w:t>E. P. 9.-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LUGARES QUE LE INDIQUE LA DEPENDENCIA. UN LETRERO INFORMATIVO DE LA OBRA DE (1.5 M) UNO PUNTO CINCO POR (3.0 M) TRES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TextBody"/>
        <w:spacing w:lineRule="atLeast" w:line="26"/>
        <w:jc w:val="center"/>
        <w:rPr/>
      </w:pPr>
      <w:r>
        <w:rPr>
          <w:rFonts w:cs="Arial"/>
          <w:b/>
          <w:sz w:val="18"/>
        </w:rPr>
        <w:t xml:space="preserve">E. P. 10.-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2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1.-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2.-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INDICADA EN LAS BAS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TRAFITAMBOS </w:t>
      </w:r>
    </w:p>
    <w:p>
      <w:pPr>
        <w:pStyle w:val="TextBody"/>
        <w:spacing w:lineRule="atLeast" w:line="26"/>
        <w:rPr>
          <w:rFonts w:cs="Arial"/>
          <w:sz w:val="16"/>
          <w:szCs w:val="16"/>
        </w:rPr>
      </w:pPr>
      <w:r>
        <w:rPr>
          <w:rFonts w:cs="Arial"/>
          <w:sz w:val="16"/>
          <w:szCs w:val="16"/>
        </w:rPr>
      </w:r>
    </w:p>
    <w:p>
      <w:pPr>
        <w:pStyle w:val="Normal"/>
        <w:spacing w:lineRule="auto" w:line="288"/>
        <w:jc w:val="both"/>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NOTA: EL SEÑALAMIENTO ANTERIOR NO DEBERA CONSIDERARSE COMO LIMITANTE PARA QUE LA OBRA TENGA LA MAYOR SEGURIDAD DEPENDIENDO DEL TRAFICO Y LA IMPORTACIA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Normal"/>
        <w:spacing w:lineRule="auto" w:line="288"/>
        <w:jc w:val="both"/>
        <w:rPr/>
      </w:pPr>
      <w:r>
        <w:rPr/>
        <w:drawing>
          <wp:inline distT="0" distB="0" distL="0" distR="0">
            <wp:extent cx="5795010" cy="8164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415" r="7743" b="3474"/>
                    <a:stretch>
                      <a:fillRect/>
                    </a:stretch>
                  </pic:blipFill>
                  <pic:spPr bwMode="auto">
                    <a:xfrm>
                      <a:off x="0" y="0"/>
                      <a:ext cx="5795010" cy="8164830"/>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r>
        <w:br w:type="page"/>
      </w:r>
    </w:p>
    <w:p>
      <w:pPr>
        <w:pStyle w:val="Normal"/>
        <w:spacing w:lineRule="auto" w:line="288"/>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pPr>
      <w:r>
        <w:rPr>
          <w:rFonts w:cs="Arial"/>
        </w:rPr>
        <w:t>referencias</w:t>
      </w:r>
    </w:p>
    <w:p>
      <w:pPr>
        <w:pStyle w:val="TextodelaClusula"/>
        <w:spacing w:before="220" w:after="0"/>
        <w:rPr>
          <w:rFonts w:cs="Arial"/>
          <w:sz w:val="18"/>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rFonts w:cs="Arial"/>
          <w:sz w:val="18"/>
        </w:rPr>
        <w:t>Además, esta Norma se compleme</w:t>
      </w:r>
      <w:r>
        <w:rPr/>
        <w:t>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pPr>
            <w:r>
              <w:rPr>
                <w:rFonts w:cs="Arial"/>
              </w:rPr>
              <w:t>NORMAS Y MANUALES</w:t>
            </w:r>
          </w:p>
        </w:tc>
        <w:tc>
          <w:tcPr>
            <w:tcW w:w="3073" w:type="dxa"/>
            <w:tcBorders/>
          </w:tcPr>
          <w:p>
            <w:pPr>
              <w:pStyle w:val="TextodelaClusula"/>
              <w:spacing w:before="220" w:after="220"/>
              <w:ind w:left="0" w:hanging="0"/>
              <w:jc w:val="center"/>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pPr>
            <w:r>
              <w:rPr>
                <w:rFonts w:cs="Arial"/>
              </w:rPr>
              <w:t>Aprobación de Laboratorios……………………………….</w:t>
            </w:r>
          </w:p>
        </w:tc>
        <w:tc>
          <w:tcPr>
            <w:tcW w:w="3073" w:type="dxa"/>
            <w:tcBorders/>
          </w:tcPr>
          <w:p>
            <w:pPr>
              <w:pStyle w:val="TextodelaClusula"/>
              <w:spacing w:before="240" w:after="0"/>
              <w:ind w:left="0" w:hanging="0"/>
              <w:jc w:val="left"/>
              <w:rPr/>
            </w:pPr>
            <w:r>
              <w:rPr>
                <w:rFonts w:cs="Arial"/>
              </w:rPr>
              <w:t>N·CAL·2·05</w:t>
            </w:r>
          </w:p>
        </w:tc>
      </w:tr>
      <w:tr>
        <w:trPr>
          <w:trHeight w:val="193" w:hRule="atLeast"/>
        </w:trPr>
        <w:tc>
          <w:tcPr>
            <w:tcW w:w="4961" w:type="dxa"/>
            <w:tcBorders/>
          </w:tcPr>
          <w:p>
            <w:pPr>
              <w:pStyle w:val="TextodelaClusula"/>
              <w:spacing w:before="240" w:after="0"/>
              <w:ind w:left="0" w:hanging="0"/>
              <w:jc w:val="left"/>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3"/>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both"/>
      <w:rPr/>
    </w:pPr>
    <w:r>
      <w:rPr>
        <w:sz w:val="15"/>
        <w:szCs w:val="15"/>
      </w:rPr>
      <w:t>OBRA</w:t>
    </w:r>
    <w:r>
      <w:rPr>
        <w:rFonts w:cs="Arial" w:ascii="Arial" w:hAnsi="Arial"/>
        <w:color w:val="000000"/>
        <w:sz w:val="15"/>
        <w:szCs w:val="15"/>
      </w:rPr>
      <w:t xml:space="preserve">: </w:t>
      <w:tab/>
    </w:r>
    <w:bookmarkStart w:id="2" w:name="_Hlk56188392"/>
    <w:bookmarkStart w:id="3" w:name="_Hlk56188391"/>
    <w:bookmarkStart w:id="4" w:name="_Hlk56188390"/>
    <w:bookmarkStart w:id="5" w:name="_Hlk56188389"/>
    <w:bookmarkStart w:id="6" w:name="_Hlk56188388"/>
    <w:bookmarkStart w:id="7" w:name="_Hlk56188387"/>
    <w:bookmarkStart w:id="8" w:name="_Hlk56188386"/>
    <w:bookmarkStart w:id="9" w:name="_Hlk56188385"/>
    <w:r>
      <w:rPr>
        <w:rFonts w:cs="Arial" w:ascii="Arial" w:hAnsi="Arial"/>
        <w:color w:val="000000"/>
        <w:sz w:val="15"/>
        <w:szCs w:val="15"/>
      </w:rPr>
      <w:t>RECONSTRUCIÓN Y SEÑALAMIENTO HORIZONTAL EN CALLE CAMINO DEL PARQUE ENTRE CAMINO DEL AMANECER Y CALLE VISTA HERMOSA EN LA CABECERA MUNICIPAL DE DURANGO, DGO.</w:t>
    </w:r>
    <w:bookmarkEnd w:id="2"/>
    <w:bookmarkEnd w:id="3"/>
    <w:bookmarkEnd w:id="4"/>
    <w:bookmarkEnd w:id="5"/>
    <w:bookmarkEnd w:id="6"/>
    <w:bookmarkEnd w:id="7"/>
    <w:bookmarkEnd w:id="8"/>
    <w:bookmarkEnd w:id="9"/>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4T02:25:00Z</dcterms:created>
  <dc:creator>Ing. Alejandro Reyna Pacheco</dc:creator>
  <dc:description/>
  <cp:keywords/>
  <dc:language>en-US</dc:language>
  <cp:lastModifiedBy>Karen Gutiérrez</cp:lastModifiedBy>
  <cp:lastPrinted>2020-08-26T10:44:00Z</cp:lastPrinted>
  <dcterms:modified xsi:type="dcterms:W3CDTF">2020-11-14T02:47:00Z</dcterms:modified>
  <cp:revision>3</cp:revision>
  <dc:subject/>
  <dc:title>ESPECIFICACIONES  TÉCNICAS</dc:title>
</cp:coreProperties>
</file>